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abrecht – toelichting tabel sep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987"/>
        <w:gridCol w:w="197"/>
        <w:gridCol w:w="5383"/>
      </w:tblGrid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ugzetten successie met schapenbegrazing, kleinschalig plaggen, maaien en branden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517 H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 euro+ 10000 graasdagen per jaar (6mnd) met gescheperde kudde+2400 graasdagen in integrale begrazingseenheid (15runderen, 4 ponies) + 3,5 ha/jr plagge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 alle BP’s evenveel </w:t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groting winddynamiek door kappen bos verwijderen strooisel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malig 0,9 h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ugdringe va successie door plaggen en/of eggen van vergraste en vermoste delen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7 h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Eens in de 10 jaar, dus voor elk BP 60% van geraamd bedrag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drologisch herstel door interne maatregelen heide omvormen naaldhout, dempen greppels verhoging van de Witte Loop, opheffen onderbemaling 's-Heerenven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BP1: 20 ha bos omvormen naar heide, 3 ha rabatten dempen, 16 km greppels dempen, 3,5 km Witte loop ophogen 4 m breed 50 cm, 15 ha naaldbos omvormen naar loofbos, 90 ha naaldbos omvormen naar heide43 ha naaldbos omvormen naar gemengd bo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2: 20 ha bos omvormen naar heide, 3 ha rabatten, 16 km greppels dempen, 15 ha bos omvormen naar loofbos, 90 ha bos omvormen naar heide, 43 ha bos omvormen naar gemengd bo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BP3: 11,6 ha bos omvormen naar heide, 15 ha bos omvormen naar loofbos, 90 ha bos omvormen naar heide, 50 ha bos omvormen naar gemengd bos</w:t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drologisch herstel interne maatregelen dal Kleine Dommel door peilopzet Kleine Dommel en dempen/verondiepen greppels en sloten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empen 11 km greppels, ophogen Kleine Dommel  2 km 10 meter breed 50 cm, ophogen Witte Loop 3,5 km 4 meter breed 50 cm, dempen 3 ha rabatten, 16 km greppels</w:t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drologisch herstel externe maatregelen: onderzoek naar opheffen onderbemalingen Meerven, Peelven en Platvoetje in relatie tot de effecten van bosomvorming en de gestelde doelen.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Meerven 56 ha, Peelven 62 ha aankopen en inrichten dan wel veranderen van akkerbouw naar weidebouw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 onderzoek kost 60.000 eur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em naar wateruitlaat Beuven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t 12.000 euro</w:t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voer van voedingsstoffen door kleinschalig plaggen en vrijstellen oevers,afkoppelen Peelrijt, aanpak Beuven (oevers, bodem Beuven-Zuid) verwijderen struweel, gras en heidevegetaties, lokaal verwijderen gagel en naaldbos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saneren Beuven-Zuid 23 ha, verwijderen kades 1000 m plaggen 4 ha plaggen, 1 ha verwijderen gagel, 5 ha verwijderen rie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kosten spreiden over 2 BP’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leinschalig plaggen van vergraste venoevers, vrijstellen van venoevers, verwijderen sliblagen en eutrofe verlandingsvegetaties waar nodig,kappen van bos an zw-zijde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BP1: eenmalig 18 ha kappen + 0,5 ha/jr plaggen + 5 ha slib verwijderen 1 * per 10 jaa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2 + 3: 0,5 ha/jr  plaggen + 5 ha slib verwijderen 1 * per 10 jaa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nderzoek reallocatie drinkwaterwinningen</w:t>
            </w:r>
          </w:p>
        </w:tc>
        <w:tc>
          <w:tcPr>
            <w:tcW w:w="197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8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Eenmalig. Kost 50.000 euro (STEL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32:00Z</dcterms:created>
  <dc:creator>weinreich</dc:creator>
  <dc:description/>
  <cp:keywords/>
  <dc:language>en-US</dc:language>
  <cp:lastModifiedBy>weinreich</cp:lastModifiedBy>
  <dcterms:modified xsi:type="dcterms:W3CDTF">2012-01-24T16:06:00Z</dcterms:modified>
  <cp:revision>3</cp:revision>
  <dc:subject/>
  <dc:title>Strabrecht – toelichting tabel sept 2011</dc:title>
</cp:coreProperties>
</file>